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дополнительного образования «Варгашинская школа искусств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за 2019 год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Наталь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29,71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а Альб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2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20-03-23T11:47:00Z</dcterms:modified>
  <cp:revision>8</cp:revision>
  <dc:subject/>
  <dc:title/>
</cp:coreProperties>
</file>